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7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№ 78 от «16» апреля 2014 г</w:t>
      </w:r>
    </w:p>
    <w:p>
      <w:pPr>
        <w:pStyle w:val="Normal"/>
        <w:ind w:left="4672" w:firstLine="99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672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72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72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ЛУБЕ ДЕКОРАТИВНО-ПРИКЛАДНОГО ТВОРЧЕСТВА ЛЮДЕЙ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ОГРАНИЧЕННЫМИ ВОЗМОЖНОСТЯМИ «РАДУГА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К Центр досуга молодежи</w:t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ЛУБЕ ДЕКОРАТИВНО-ПРИКЛАДНОГО ТВОРЧЕСТВА ЛЮДЕЙ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ОГРАНИЧЕННЫМИ ВОЗМОЖНОСТЯМИ «РАДУГА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регулирует деятельность клуба декоративно-прикладного творчества людей с ограниченными возможностями «Радуга» МБУК Центр досуга молодежи г. Североморск.</w:t>
      </w:r>
    </w:p>
    <w:p>
      <w:pPr>
        <w:pStyle w:val="Style17"/>
        <w:ind w:firstLine="708"/>
        <w:jc w:val="both"/>
        <w:rPr/>
      </w:pPr>
      <w:r>
        <w:rPr/>
        <w:t>Настоящее Положение разработано на основе: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ложения о клубном формировании социально-полезной деятельности МБУК ЦДМ,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2 к приказу МБУК ЦДМ от 08 апреля  2014г № 71.</w:t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40" w:before="240" w:after="0"/>
        <w:ind w:right="22"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 клубом декоративно-прикладного творчества людей с ограниченными возможностями «Радуга» (далее – клуб декоративно-прикладного творчества людей с ограниченными возможностями) </w:t>
      </w:r>
      <w:r>
        <w:rPr>
          <w:rFonts w:cs="Times New Roman" w:ascii="Times New Roman" w:hAnsi="Times New Roman"/>
          <w:bCs/>
          <w:iCs/>
          <w:sz w:val="24"/>
          <w:szCs w:val="24"/>
        </w:rPr>
        <w:t>поним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остоянно действующее, без прав юридического лица, добровольное объединение людей, занятых социально-полезной, культурно-досуговой деятельностью, основанное на единстве стремления людей к получению актуальной информации в декоративно-прикладном творчестве, к овладению полезными навыками в области декоративно-прикладного творчества, здорового образа жизни, организации досуга и отдыха и т. п., соответствующие основным принципам и видам деятельности клубного учрежд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лубные формирования  </w:t>
      </w:r>
      <w:r>
        <w:rPr>
          <w:rFonts w:cs="Times New Roman" w:ascii="Times New Roman" w:hAnsi="Times New Roman"/>
          <w:sz w:val="24"/>
          <w:szCs w:val="24"/>
        </w:rPr>
        <w:t>развиваются по целому ряду направлений, что дает основание  для классификации клуба декоративно-прикладного творчества людей с ограниченными возможностями как художественно-творческий.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Основными  особенностям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еятельности клуба </w:t>
      </w:r>
      <w:r>
        <w:rPr>
          <w:rFonts w:cs="Times New Roman" w:ascii="Times New Roman" w:hAnsi="Times New Roman"/>
          <w:sz w:val="24"/>
          <w:szCs w:val="24"/>
        </w:rPr>
        <w:t>декоративно-прикладного творчеств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 с ограниченными возможностями являются следующие:</w:t>
      </w:r>
    </w:p>
    <w:p>
      <w:pPr>
        <w:pStyle w:val="31"/>
        <w:spacing w:before="0" w:after="0"/>
        <w:ind w:left="0" w:right="2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ль участия в деятельности клуба декоративно-прикладного творчества людей с ограниченными возможностями - общение с единомышленниками на основе общих интересов и увлечений;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 xml:space="preserve">- собрания, встречи или заседания клуба декоративно-прикладного творчества людей с ограниченными возможностями осуществляются  не  реже  2  раз в    месяц; 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 xml:space="preserve">- численный состав клуба декоративно-прикладного творчества людей с ограниченными возможностями может быть не постоянным,  инициативной  группы - постоянный; 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ъектом деятельности клуба декоративно-прикладного творчества людей с ограниченными возможностя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 как члены клуба, так и приглашенная на заседания (мероприятия) другая аудитория.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>1.4. Ежегодно (в  конце  творческого  сезона) руководитель клуба декоративно-прикладного творчества людей с ограниченными возможностями отчитывается  о работе  перед  руководителем  МБУК ЦДМ по форме, установленной в МБУК ЦДМ.</w:t>
      </w:r>
    </w:p>
    <w:p>
      <w:pPr>
        <w:pStyle w:val="Style17"/>
        <w:ind w:firstLine="540"/>
        <w:jc w:val="both"/>
        <w:rPr/>
      </w:pPr>
      <w:r>
        <w:rPr/>
        <w:t>1.5. В своей деятельности клубное  формирование руководствуется:</w:t>
      </w:r>
    </w:p>
    <w:p>
      <w:pPr>
        <w:pStyle w:val="Style17"/>
        <w:ind w:left="540" w:hanging="0"/>
        <w:jc w:val="both"/>
        <w:rPr/>
      </w:pPr>
      <w:r>
        <w:rPr/>
        <w:t>- действующим законодательством Российской Федерации;</w:t>
      </w:r>
    </w:p>
    <w:p>
      <w:pPr>
        <w:pStyle w:val="Style17"/>
        <w:ind w:left="540" w:hanging="0"/>
        <w:jc w:val="both"/>
        <w:rPr/>
      </w:pPr>
      <w:r>
        <w:rPr/>
        <w:t>- Уставом МБУК ЦД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м заданием и перспективным планом МБУК ЦДМ на текущий год;</w:t>
      </w:r>
    </w:p>
    <w:p>
      <w:pPr>
        <w:pStyle w:val="Style17"/>
        <w:ind w:firstLine="540"/>
        <w:jc w:val="both"/>
        <w:rPr/>
      </w:pPr>
      <w:r>
        <w:rPr/>
        <w:t>- Положением о клубе клуба декоративно-прикладного творчества людей с ограниченными возможностями «Радуга»;</w:t>
      </w:r>
    </w:p>
    <w:p>
      <w:pPr>
        <w:pStyle w:val="Style17"/>
        <w:ind w:firstLine="540"/>
        <w:jc w:val="both"/>
        <w:rPr/>
      </w:pPr>
      <w:r>
        <w:rPr/>
        <w:t>- Программой развития  клуба декоративно-прикладного творчества людей с ограниченными возможностями «Радуг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2. ОСНОВНОЕ ПРЕДНАЗНАЧЕНИЕ</w:t>
      </w:r>
    </w:p>
    <w:p>
      <w:pPr>
        <w:pStyle w:val="Style17"/>
        <w:ind w:firstLine="540"/>
        <w:jc w:val="both"/>
        <w:rPr/>
      </w:pPr>
      <w:r>
        <w:rPr/>
        <w:t>2.1.  Клуб декоративно-прикладного творчества людей с ограниченными возможностями призван способствовать: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и содержательного досуга населения;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зданию благоприятных условий для общения;</w:t>
      </w:r>
    </w:p>
    <w:p>
      <w:pPr>
        <w:pStyle w:val="TextBodyIndent"/>
        <w:spacing w:before="0" w:after="0"/>
        <w:ind w:left="540" w:right="22" w:hanging="0"/>
        <w:jc w:val="both"/>
        <w:rPr/>
      </w:pPr>
      <w:r>
        <w:rPr>
          <w:rFonts w:cs="Times New Roman" w:ascii="Times New Roman" w:hAnsi="Times New Roman"/>
        </w:rPr>
        <w:t xml:space="preserve">-  пропаганде достижений отечественной  и мировой </w:t>
      </w:r>
      <w:r>
        <w:rPr>
          <w:rFonts w:cs="Times New Roman" w:ascii="Times New Roman" w:hAnsi="Times New Roman"/>
          <w:lang w:val="ru-RU"/>
        </w:rPr>
        <w:t>художественной</w:t>
      </w:r>
      <w:r>
        <w:rPr>
          <w:rFonts w:cs="Times New Roman" w:ascii="Times New Roman" w:hAnsi="Times New Roman"/>
        </w:rPr>
        <w:t xml:space="preserve"> культуры;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формированию мировоззрения, воспитанию эстетического вкуса;</w:t>
      </w:r>
    </w:p>
    <w:p>
      <w:pPr>
        <w:pStyle w:val="TextBodyIndent"/>
        <w:spacing w:before="0" w:after="0"/>
        <w:ind w:left="0" w:right="22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ивитию навыков самоуправления и самообразования, развитию инициативы и предприимчивост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spacing w:before="0" w:after="0"/>
        <w:ind w:left="0" w:right="22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зданию условий для культурной реабилитации людей-инвалидов и социализации людей из социально неблагополучной среды через общение, участие в культурной жизни общества;</w:t>
      </w:r>
    </w:p>
    <w:p>
      <w:pPr>
        <w:pStyle w:val="TextBodyIndent"/>
        <w:spacing w:before="0" w:after="0"/>
        <w:ind w:left="0" w:right="22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зданию условий для активного участия в культурной жизни социально-незащищенных слоев населения.</w:t>
      </w:r>
    </w:p>
    <w:p>
      <w:pPr>
        <w:pStyle w:val="Style17"/>
        <w:ind w:firstLine="540"/>
        <w:jc w:val="both"/>
        <w:rPr/>
      </w:pPr>
      <w:r>
        <w:rPr/>
        <w:t>2.2. Содержание  заседаний клуба декоративно-прикладного творчества людей с ограниченными возможностями  должно способствовать патриотическому, нравственному и эстетическому воспитанию, формированию толерантности, положительных жизненных установок, пропаганде здорового образа жизни.</w:t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 xml:space="preserve">3. ОРГАНИЗАЦИЯ ДЕЯТЕЛЬНОСТ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Клуб декоративно-прикладного творчества людей с ограниченными возможностями создается, реорганизуется и ликвидируется по решению руководителя МБУК ЦДМ.  Клубу декоративно-прикладного творчества людей с ограниченными возможностями предоставляется помещение для проведения заседаний, он обеспечивается необходимой материально-технической баз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Клуб декоративно-прикладного творчества людей с ограниченными возможностями может осуществлять свою деятельность за счет консолидированных средств бюджетного финансирования (субсидий, выделяемых на выполнение муниципального задания) и средств, полученных от деятельности приносящей доход, целевых поступлений от физических и юридических лиц, выделенных на цели развития коллектива, а также добровольных пожертв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о согласованию с руководителем учреждения клуб декоративно-прикладного творчества людей с ограниченными возможностями может оказывать платные услуги (выставки, мастер-классы, творческие лаборатории и т. д.) в соответствии с локальными нормативными актами УКиМС и МБУК ЦД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рядок приема и отчисления участников клуба декоративно-прикладного творчества людей с ограниченными возможностями осуществляется исходя из соображений добровольного объединения членов коллектива основанного на общности художественных интересов и совместной творческой деятельности. Сохранение численности состава участников является одним из основных показателей работы коллектива и регламентируется в соответствии с перспективным планом работы МБУК ЦДМ на текущи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Руководитель клуба декоративно-прикладного творчества людей с ограниченными возможностями разрабатывает Программу развития коллектива и предоставляет на согласование Методическому Совету при УКиМС ЗАТО г. Североморск и на утверждение руководителю учреждения МБУК ЦДМ.</w:t>
      </w:r>
    </w:p>
    <w:p>
      <w:pPr>
        <w:pStyle w:val="Style17"/>
        <w:spacing w:before="0" w:after="120"/>
        <w:ind w:firstLine="708"/>
        <w:jc w:val="both"/>
        <w:rPr/>
      </w:pPr>
      <w:r>
        <w:rPr/>
        <w:t>3.6. Продолжительность (учебный час - 45 минут) и периодичность заседаний клуба декоративно-прикладного творчества людей с ограниченными возможностями устанавливается по согласованию с руководителем учреждения.</w:t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120"/>
        <w:jc w:val="center"/>
        <w:rPr>
          <w:b/>
          <w:b/>
        </w:rPr>
      </w:pPr>
      <w:r>
        <w:rPr>
          <w:b/>
        </w:rPr>
        <w:t>4. РУКОВОДСТВ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руководство и контроль за деятельностью коллектива, осуществляет руководитель учреждения. Для обеспечения деятельности и творческого развития коллектива  руководитель учреждения совместно с заведующим отдела клубных формирований и художественным руководителем создают необходимые условия, утверждают Положение о коллективе, планы работы, программы, расписание заседаний, сметы доходов и расходов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Непосредственное руководство осуществляет руководитель клуба декоративно-прикладного творчест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дей с ограниченными возможностями «Радуга». В  помощь руководителю клуба на добровольной  основе,  из  числа участников клуба,  может быть избран староста коллекти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Руководитель клуба декоративно-прикладного творчества людей с ограниченными возможностя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Разрабатывает Программу развития клуба декоративно-прикладного творчества людей с ограниченными возможностями.</w:t>
      </w:r>
    </w:p>
    <w:p>
      <w:pPr>
        <w:pStyle w:val="Style17"/>
        <w:ind w:firstLine="709"/>
        <w:jc w:val="both"/>
        <w:rPr/>
      </w:pPr>
      <w:r>
        <w:rPr/>
        <w:t>4.3.2. Проводит набор участников в клуб декоративно-прикладного творчества людей с ограниченными возможностями, формирует группы по степени подготов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Проводит заседания </w:t>
      </w:r>
      <w:r>
        <w:rPr>
          <w:rFonts w:cs="Times New Roman" w:ascii="Times New Roman" w:hAnsi="Times New Roman"/>
        </w:rPr>
        <w:t>клуб</w:t>
      </w:r>
      <w:r>
        <w:rPr>
          <w:rFonts w:cs="Times New Roman" w:ascii="Times New Roman" w:hAnsi="Times New Roman"/>
          <w:sz w:val="24"/>
          <w:szCs w:val="24"/>
        </w:rPr>
        <w:t>а декоративно-прикладного творчества людей с ограниченными возможностями, способствует развитию творческих способностей участников, содействуя в приобретении знаний, умений и навы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Составляет перспективные и текущие планы работы на творческий сезон и отчеты о проделанной рабо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 план работы на следующий месяц, согласно, утвержденной формы до 20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 отчеты о проделанной работе, согласно, утвержденной формы до 28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овой план организационно-творческой работы (предложения, сметы на участие в фестивалях, конкурсах, курсах повышения квалификации и т. д.), согласно, утвержденной формы до 01 ноября текущего года на следующий год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годовой отчет до 25 июня текущего года, годовой отчет с анализом достижений и недостатков с предложениями об улучшении работы коллектива, согласно, утвержденной формы в срок до 20 декабря текущего года в электронном вариан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 Ведет Журнал учета посещаемости и работы коллектива. Журнал учета посещаемости и работы клуба декоративно-прикладного творчества людей с ограниченными возможностями является основным документом, отражающим работу клубного формирования, формой контроля по итогам планирования работы, служит основанием для заполнения годового статистического отчета и является основанием для учета и оплаты рабочего времени.  За правильность ведения и сохранность журнала несет персональную ответственность руководитель клуба декоративно-прикладного творчества людей с ограниченными возмож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6. Обеспечивает участие коллектива в общих программах и акциях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7. Готовит участников клуба декоративно-прикладного творчества людей с ограниченными возможностями для представления их творческих достижений в муниципальных, региональных, Всероссийских и Международных фестивалях, конкурсах, смотрах, выставк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8. Обеспечивает необходимую численность участников коллектива, способствует привлечению новых участников, сохранению нормативного количества в течение всего творческого сезона, увеличению численности, обеспечению преемственности поколений участников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9. Составляет необходимую документацию (проекты, сметы, ходатайства и т. д.) в соответствии с регламентом и правилами внутреннего трудового распорядка МБУК ЦД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0. Осуществляет творческие контакты с другими любительскими и профессиональными коллектив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1. Проводит творческие отчетные мероприятия о результатах деятельности коллектива в форме выставки, показательного занятия, мастер-класса и т. 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2. Обеспечивает художественный уровень и творческие результаты деятельности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3. Постоянно повышает свой профессиональный уровень, участвуя в мероприятиях по повышению квалификации не реже 1 раза в 5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лубных формирований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 И.Н. Груздева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     »________________201__год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тель клуба декоративно-прикладного творчества людей</w:t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 ограниченными возможностями «Радуга»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Л.В. Стахнович                                                                                                                                                                         «     »________________201__ год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сконсульт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А.С. Нахайчук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     »___________________201__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21:40:00Z</dcterms:created>
  <dc:creator>Anna</dc:creator>
  <dc:description/>
  <cp:keywords/>
  <dc:language>en-US</dc:language>
  <cp:lastModifiedBy>Дадорук</cp:lastModifiedBy>
  <cp:lastPrinted>2015-10-30T15:37:00Z</cp:lastPrinted>
  <dcterms:modified xsi:type="dcterms:W3CDTF">2015-10-30T12:38:00Z</dcterms:modified>
  <cp:revision>13</cp:revision>
  <dc:subject/>
  <dc:title/>
</cp:coreProperties>
</file>