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№ 78 от «16» апреля 2014 г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56" w:firstLine="9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256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РОДНОМ САМОДЕЯТЕЛЬНОМ КОЛЛЕКТИВЕ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ОЙ РЕКОНСТРУКЦИИ ВОЕННЫХ ДОСПЕХОВ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ВОЕННОГО ИСКУССТВА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УБ «ФЬОРД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УК Центр досуга молодежи</w:t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256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701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РОДНОМ САМОДЕЯТЕЛЬНОМ КОЛЛЕКТИВЕ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ОЙ РЕКОНСТРУКЦИИ ВОЕННЫХ ДОСПЕХОВ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ВОЕННОГО ИСКУССТВА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УБ «ФЬОРД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регулирует деятельность Народного самодеятельного коллектива исторической реконструкции военных доспехов и военного искусства клуб «Фьорд» МБУК Центр досуга молодежи г. Северомор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разработано на осно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я о клубном формировании любительского художественного творчества МБУК ЦДМ, Приложение №1 к приказу МБУК ЦДМ от 08 апреля 2014 г. № 7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тодических указаний по реализации вопросов местного самоуправл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, утвержденных Приказом Министерства культуры и массовых коммуникаций Российской Федерации от 25 мая 2006 г. № 22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рного положения о коллективе любительского художественного творчества, утвержденного Приказом ФГБУК «Государственный Российский Дом народного творчества» от 27 декабря 2013 г. № 26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я о Народном (образцовом) самодеятельном коллективе, Народной (образцовой) самодеятельной студии в государственных, муниципальных культурно-досуговых учреждениях Мурманской области, утвержденных Приказом Комитета по культуре и искусству Мурманской области от 17 февраля 2011 г. № 3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ее положение определяет основные принципы, цели и задачи деятельности Народного самодеятельного коллектива, условия и порядок присвоения, подтверждения, лишения звания, устанавливает требования, предъявляемые к его деятельности, нормативы и численность, руководство деятельностью, основные требования к имуществу и финансовой деятельности, продолжительность рабочего дня для штатных работников, порядок учета работы, поощр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Под Народным самодеятельным коллективом исторической реконструкции военных доспехов и военного искусства клуб «Фьорд» (далее – Народный самодеятельный коллектив) понимается постоянно действующее, без прав юридического лица, добровольное объединение любителей ролевых игр, спортивного фехтования и исторической реконструкции, основанное на общности интересов и совместной учебно-творческой деятельности участников, способствующее развитию дарований его участников, освоению и созданию ими культурных  ценностей в свободное от основной работы и учебы время, основной деятельностью которого, является историческая реконструкция военных доспехов и военного искусства Средневековья, реконструкция средневековых техник ведения бо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Звание «Народный самодеятельный коллектив» устанавливается, подтверждается и снимается приказом Комитета по культуре и искусству Мурманской области (далее – Комитет) на основании заключения областной экспертной комиссии Комитета по присвоению, подтверждению, лишению звания «Народный самодеятельный коллектив». Положение о деятельности Комиссии, ее состав утверждается приказ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ми работы Народного самодеятельного коллектива являются – турниры, выставки, показательные занятия, открытые уроки, мастер-классы, творческие отчетные мероприятия по результатам своей деятельности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В своей деятельности  Народный самодеятельный коллектив руководств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йствующи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вом МБУК ЦД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ем о клубном формировании любительского художественного творчества (Приложение № 1 к Приказу № 71 от 08.04.2014 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ниципальным заданием и перспективным планом МБУК ЦДМ на текущий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ом работы Народного самодеятельного коллектива на текущий творческий сез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раммой развития Народного самодеятельного коллект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СНОВНЫЕ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 Народный самодеятельный коллектив призван способств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ению нематериального культурного наследия, развитию народного художественного творчества и трансляции лучших образцов духовной культуры последующим поколениям, как основы идентификации н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ению населения к культурным традициям народов Российской Федерации, лучшим образцам отечественной и миров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пуляризации творчества профессиональных и самодеятельных авторов, создавших произведения, получившие общественное признани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различных категорий и групп населения, желающих заниматься изучением материальной культуры Средневековья, в том числе военной историей Средневеков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следовательской деятельности в сфере исторической реконструкции, широкому привлечению к участию в этой деятельности подростков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уляризации истории в молодежной среде через проведение клубных занятий, мероприятий, игр, мастер-классов и т. 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ю условий для изучения средневековых технологий изготовления защитного снаряжения и предметов быта эпохи Средневековья, исторического фехтования, освоения аутентичных ремесе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ю интереса к исследованию археологических и исторических материалов средневековой культуры, посещению Российских и зарубежных музеев, встреч с представителями археологической и историко-краеведческой профе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ультурному обслуживанию населения посредством лекционной, выставочной и других просветительских форм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и досуга населения, гармоничному развитию личности, формированию нравственных качеств и эстетических вкусов; развитию творческих способностей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ю творческой и методической помощи коллективам, не имеющим соответствующего з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Деятельность Народного самодеятельного коллектива формируется  на основе изучения лучших образцов отечественного и зарубежного искусства, многонационального искусства народов Российской Федерации, произведений современных отечественных и зарубежных ав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 Деятельность Народного самодеятельного коллектива должна способствовать патриотическому, нравственному и эстетическому воспитанию, формированию толерантности, положительных жизненных установок, пропаганде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РГАНИЗАЦИЯ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Народный самодеятельный коллектив создается, реорганизуется и ликвидируется по решению руководителя МБУК ЦДМ. Народному самодеятельному коллективу предоставляется помещение для проведения занятий, он обеспечивается необходимой материально-технической баз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Народный самодеятельный коллектив может осуществлять свою работу за счет консолидированных средств бюджетного финансирования (субсидий, выделяемых на выполнение муниципального задания) и средств, полученных от деятельности приносящей доход, целевых поступлений от физических и юридических лиц, выделенных на цели развития коллектива, а также добровольных пожертв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Занятия в Народном самодеятельном коллективе проводятся систематически не менее 3-х учебных часов в неделю (учебный час - 45 минут) групповые, и не менее 3-х учебных часов в неделю индивидуальной работы с участниками коллект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Результатом деятельности Народного самодеятельного коллектива по итогам творческого сезона является выполнение нормативов, установленных в п. 5.1.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о согласованию с руководителем учреждения  Народный самодеятельный коллектив может оказывать платные услуги (представления, выставки, турниры, мастер-классы и т. д.) в соответствии с локальными нормативными актами УКиМС и МБУК ЦД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Порядок приема и отчисления участников Народного самодеятельного коллектива осуществляется исходя из соображений добровольного объединения членов коллектива основанного на общности художественных интересов и совместной творческой деятельности. Сохранение численности состава участников является одним из основных показателей работы коллектива и регламентируется в соответствии с перспективным планом работы МБУК ЦДМ на текущи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Руководитель Народного самодеятельного коллектива разрабатывает программу развития и предоставляет на согласование Методическому Совету при УКиМС ЗАТО г. Североморск и на утверждение руководителю учреждения МБУК ЦД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За высокие достижения, отмеченные наградами конкурсов, смотров, фестивалей, высокий художественный уровень, вклад в просветительскую и общественную деятельность, плодотворную творческую деятельность и высокую результативность, руководитель и участники Народного самодеятельного коллектива могут быть представлены в установленном порядке на награждение всеми принятыми и действующими в отрасли формами поощр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УЧЕБНО-ВОСПИТАТЕЛЬНАЯ И ТВОРЧЕСКО-ОРГАНИЗАЦИОННАЯ РАБО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Учебно-воспитательная работа в Народном самодеятельном коллективе определяется программой развития Народного самодеятельного коллектива исторической реконструкции военных доспехов и военного искусства клуб «Фьорд» и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ятия по изучению истории реконструкции военного доспеха и военного искусства;   декоративно-прикладного искусства, истории костюма, технике и технологии кройки и шитья, различных видов и техник декоративно-прикладного искусства, основ композ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накомление с историей искусств, процессами, происходящими в любительском народном творчестве, тенденциями развития декоративно-прикладного искус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средневековых техник боя, исторического фехтования, стрельбе из лу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аутентичных средневековых ремесе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ктические занятия по созданию исторических военных доспехов, деталей костюма, предметов быта эпохи Средневек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онструкция снаряжения и вооружения бойцов Советской армии периода В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заданий по художественно-оформи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ю и проведение систематических занятий в форме лекции, урока, занятия, беседы и т. д.; развитие творческих способностей участников коллекти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атическое обогащение и пополнение коллекции исторических военных доспехов, деталей костюма и предметов быта новыми произведениями, отвечающих критериям аутент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Творческо-организационная работа в Народном самодеятельном коллективе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влечение в коллектив участников на добровольной основе в свободное от работы (учебы) врем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детской и подростковой группы по спортивному меч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ультурно-досуговых мероприятий, как на платной, так и на бесплатной осно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в коллективе творческой атмосферы, добросовестное выполнение участниками поручений, воспитание бережного отношения к имуществу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ярное участие в общих проектах, программах и акциях учреждения, использование других форм творческой работы и участия в культурной и общественной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ярное, результативное участие в муниципальных, региональных, Всероссийских и Международных фестивалях, смотрах, турнирах, конкурсах, выставках и т. п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ю экспозиционной деятельности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эксклюзивных клубных мероприятий (выставки, фестивали, дефиле, турниры, фестивали, открытые тематические уроки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улярное проведение творческих отчетов о результатах своей деятельности в форме выставки, фестиваля, конкурса, турнира, показательного занятия, открытого урока, творческой лаборатории, видео-презентации, мастер-класса и т. д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обширной информационно-рекламной компании коллект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не реже одного раза в квартал и в конце года общего собрания участников коллектива с подведением итогов творческ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копление методических материалов, а также материалов, отражающих историю развития коллектива (планы, дневники, отчеты, альбомы, эскизы, макеты, программы, афиши, рекламы, буклеты, фото-, кино-, видеоматериалы и т. д.) и творческ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годное привлечение новых участников в коллектив, сохранение нормативного количества участников в течение всего учебно-творческого сезона, увеличение численности, обеспечение преемственности поколений участников коллекти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ещение в учебно-ознакомительных целях  музеев, выставок, театров, концертов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НОРМАТИВЫ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Народный самодеятельный коллектив в течение творческого сезона (с сентября по май) должен представи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 новые выста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ворческий отчет перед населением, отражающий деятельность участников коллектива и результаты его работы за творческий сезон, в соответствии с планом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дин и более, вновь созданных исторических военных доспехов и деталей костюма за счет выделяемых учреждением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Народный самодеятельный коллектив в течение творческого сезона (с сентября по май) обязан принять участ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одной и более сборных выставк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одном и более фестивале или конкурсе Всероссийского уровня за счет выделяемых учреждением средств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НАПОЛНЯЕМ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Руководитель Народного самодеятельного коллектива  обязан  выполнять нормативы, установленные в Муниципальном задании и перспективном плане МБУК ЦДМ  на текущи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 создание коллектива-спутника, занимающегося аналогичным направлением деятельности или максимально приближенной к основной деятельности коллекти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РУКОВОД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1. Общее руководство и контроль за деятельностью Народного самодеятельного коллектива, осуществляет руководитель учреждения. Для обеспечения деятельности и творческого развития коллектива  руководитель учреждения совместно с заведующим отдела клубных формирований и художественным руководителем создают необходимые условия, утверждают Положение о коллективе, планы работы, программы, расписание учебных занятий, сметы доходов и расходов и д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Непосредственное руководство осуществляет руководитель Народного самодеятельного коллектива исторической реконструкции военных доспехов и военного искусства клуб «Фьорд» (далее – Руководител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Руководитель Народного самодеятельного коллектива принимается на работу и освобождается от нее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Руководитель Народного самодеятельного коллектива несет персональную ответственность за организацию учебно-воспитательной, творческой работы, программу развития, содержание деятельности и результативность коллекти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Руководитель Народного самодеятельного коллекти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. Проводит набор участников в Народный самодеятельный коллектив и формирует группы по степени подготов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2. Разрабатывает Программу развития Народного самодеятельного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3. Составляет перспективные и текущие планы работы на учебно-творческий сезон и отчеты о проделанной рабо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месячно план работы на следующий месяц, согласно, утвержденной формы до 20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месячно отчеты о проделанной работе, согласно, утвержденной формы до 28 числа текущего месяца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довой план организационно-творческой работы (предложения, сметы на участие в фестивалях, конкурсах, турнирах, курсах повышения квалификации и т. д.), согласно, утвержденной формы до 01 ноября текущего года на следующий год в электронном вариан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годовой отчет до 25 июня текущего года, годовой отчет и паспорт о деятельности Народного самодеятельного коллектива с анализом достижений и недостатков с предложениями об улучшении работы коллектива, согласно, утвержденной формы в срок до 20 декабря текущего года в электронном вариан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4. Ведет Журнал учета посещаемости и работы Народного самодеятельного коллектива. Журнал учета посещаемости и работы Народного самодеятельного коллектива является основным документом, отражающим работу клубного формирования, формой контроля по итогам планирования работы, служит основанием для заполнения годового статистического отчета и является основанием для учета и оплаты рабочего времени.  За правильность ведения и сохранность журнала несет персональную ответственность руководитель Народного самодеятельного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5. Организует учебно-воспитательную работу, содействует в приобретении знаний, умений и навыков, развивает творческие способности учас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6. Осуществляет творческие контакты с другими любительскими и профессиональны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7. Направляет творческую деятельность коллектива на создание художественно полноценных выставок, мероприятий, произведений декоративно-прикладного искусства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8. Организует выставки, проводит фестивали, турниры, видео-презентации, участвует в культурно-досуговых мероприятиях различного уровня и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9. Готовит участников Народного самодеятельного коллектива для представления их творческих достижений в муниципальных, региональных, Всероссийских и Международных фестивалях, выставках, конкурсах, турнирах, смот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0. Проводит творческие отчетные мероприятия о результатах деятельности Народного самодеятельного коллект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1. Обеспечивает необходимую численность участников коллекти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2. Готовит соответствующие мероприятия (выставка, фестиваль, турнир, дефиле или др.) на подтверждение звания в рамках областного смотра народных коллективов и пакет документов для заключения в областную экспертную комиссию Комитета в установленные сроки один раз в три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3. Составляет другую документацию (проекты, сметы, ходатайства и т. д.) в соответствии с регламентом и правилами внутреннего трудового распорядка МБУК ЦД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14. Постоянно повышает свой профессиональный уровень, участвуя в мероприятиях по повышению квалификации не реже 1 раза в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УЩЕСТВО НАРОДНОГО КОЛЛЕКТИ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Имущество  Народного самодеятельного коллектива является собственностью, муниципального образования и находится на балансе МБУК ЦД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Источником формирования имущества и финансовых ресурсов Народного самодеятельного  коллектива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вижимое и (или) недвижимое имуществ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ства из бюджета и другие поступ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Народный самодеятельный коллектив не вправе отчуждать или иным способом распоряжаться закрепленным за ним имуще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 Народный самодеятельный коллектив обязан использовать имущество строго по целевому назначению и обеспечивать его сохран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НСОВАЯ ДЕЯТЕЛЬНОСТЬ КОЛЛЕКТИ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Размеры финансирования Народного самодеятельного коллектива исчисляются на основе общих принципов, предусмотренных нормативными правовыми актами 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Дополнительными источниками финансирования народного коллектива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доходы от  платных форм профильной деятельности (плата за обучение в студиях, работающих при коллективе, концертная, выставочная деятельность, платные консультации специалистов коллектива и т. п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иные источник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Средства от приносящей доход деятельности коллектива поступают на счет МБУК ЦДМ и используются, в первую очередь, на нужды Народного самодеятельного коллектива, а также на нужды  МБУК ЦД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 Творческие и гастрольные поездки, участие в фестивалях, конкурсах, выставках и т. д. финансируются за счет имеющихся на эти цели бюджетных средств  МБУК ЦДМ и средств от приносящей доход деятельности, а также за счет средств от добровольных пожертвований, субсидий, спонсо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ОПЛАТА ТРУДА РУКОВОДИТЕ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1. Должностной оклад руководителя  Народного самодеятельного коллектива, работающего в МБУК ЦДМ, устанавливаются в соответствии с локальным нормативным актом  МБУК ЦД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Продолжительность рабочего времени для штатного руководителя Народного самодеятельного коллектива установлена в размере 36 часов в неделю для женщин, 40 часов в неделю для мужч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чее время штатного руководителя коллектива засчитывается время, затраченное на:</w:t>
      </w:r>
    </w:p>
    <w:p>
      <w:pPr>
        <w:pStyle w:val="Style16"/>
        <w:ind w:firstLine="708"/>
        <w:jc w:val="both"/>
        <w:rPr/>
      </w:pPr>
      <w:r>
        <w:rPr/>
        <w:t xml:space="preserve">- подготовку и проведение групповых и индивидуальных занятий, выставок, турниров, культурно-досуговых мероприятий, работу по созданию сценарных материалов; </w:t>
      </w:r>
    </w:p>
    <w:p>
      <w:pPr>
        <w:pStyle w:val="Style16"/>
        <w:ind w:firstLine="708"/>
        <w:jc w:val="both"/>
        <w:rPr/>
      </w:pPr>
      <w:r>
        <w:rPr/>
        <w:t>- художественное оформление выставок, турниров, подготовку реквизита, костюмов, эскизов декораций, запись фонограмм и т. д.;</w:t>
      </w:r>
    </w:p>
    <w:p>
      <w:pPr>
        <w:pStyle w:val="Style16"/>
        <w:ind w:firstLine="708"/>
        <w:jc w:val="both"/>
        <w:rPr/>
      </w:pPr>
      <w:r>
        <w:rPr/>
        <w:t>- научно-исследовательскую и экспедиционную деятельность по профилю народного коллектива;</w:t>
      </w:r>
    </w:p>
    <w:p>
      <w:pPr>
        <w:pStyle w:val="Style16"/>
        <w:ind w:firstLine="708"/>
        <w:jc w:val="both"/>
        <w:rPr/>
      </w:pPr>
      <w:r>
        <w:rPr/>
        <w:t>- подготовку и участие коллектива в культурно-массовых мероприятиях, организуемых учреждением;</w:t>
      </w:r>
    </w:p>
    <w:p>
      <w:pPr>
        <w:pStyle w:val="Style16"/>
        <w:ind w:firstLine="708"/>
        <w:jc w:val="both"/>
        <w:rPr/>
      </w:pPr>
      <w:r>
        <w:rPr/>
        <w:t>- подготовку коллектива к участию в фестивалях, конкурсах, турнирах, смотрах различного уровня;</w:t>
      </w:r>
    </w:p>
    <w:p>
      <w:pPr>
        <w:pStyle w:val="Style16"/>
        <w:ind w:firstLine="708"/>
        <w:jc w:val="both"/>
        <w:rPr/>
      </w:pPr>
      <w:r>
        <w:rPr/>
        <w:t>- гастрольные выезды с коллективом;</w:t>
      </w:r>
    </w:p>
    <w:p>
      <w:pPr>
        <w:pStyle w:val="Style16"/>
        <w:ind w:firstLine="708"/>
        <w:jc w:val="both"/>
        <w:rPr/>
      </w:pPr>
      <w:r>
        <w:rPr/>
        <w:t>- шефские мероприятия;</w:t>
      </w:r>
    </w:p>
    <w:p>
      <w:pPr>
        <w:pStyle w:val="Style16"/>
        <w:ind w:firstLine="708"/>
        <w:jc w:val="both"/>
        <w:rPr/>
      </w:pPr>
      <w:r>
        <w:rPr/>
        <w:t>- участие в учебных мероприятиях (семинарах, курсах повышения квалификации и т. д.);</w:t>
      </w:r>
    </w:p>
    <w:p>
      <w:pPr>
        <w:pStyle w:val="Style16"/>
        <w:ind w:firstLine="708"/>
        <w:jc w:val="both"/>
        <w:rPr/>
      </w:pPr>
      <w:r>
        <w:rPr/>
        <w:t>- хозяйственную деятельность по благоустройству и оформлению рабочего помещения;</w:t>
      </w:r>
    </w:p>
    <w:p>
      <w:pPr>
        <w:pStyle w:val="Style16"/>
        <w:ind w:firstLine="708"/>
        <w:jc w:val="both"/>
        <w:rPr/>
      </w:pPr>
      <w:r>
        <w:rPr/>
        <w:t>- подбор методического материала, создание сценариев, эскизов исторических доспехов и аксессуаров;</w:t>
      </w:r>
    </w:p>
    <w:p>
      <w:pPr>
        <w:pStyle w:val="Style16"/>
        <w:ind w:firstLine="708"/>
        <w:jc w:val="both"/>
        <w:rPr/>
      </w:pPr>
      <w:r>
        <w:rPr/>
        <w:t>- подготовку рабочей документации (составление планов и отчетов, смет, ведение журнала, отчетов о командировках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лубных формирований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 И.Н. Груздева</w:t>
      </w:r>
    </w:p>
    <w:p>
      <w:pPr>
        <w:pStyle w:val="Normal"/>
        <w:tabs>
          <w:tab w:val="clear" w:pos="708"/>
          <w:tab w:val="left" w:pos="7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    »________________201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родного самодеятельного коллектива </w:t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рической реконструкции военных доспехов</w:t>
      </w:r>
    </w:p>
    <w:p>
      <w:pPr>
        <w:pStyle w:val="Normal"/>
        <w:tabs>
          <w:tab w:val="clear" w:pos="708"/>
          <w:tab w:val="left" w:pos="72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военного искусства клуб «Фьор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______________________М.В. Пехтерев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«     »________________2014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сконсульт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А.С. Нахайчук</w:t>
      </w:r>
    </w:p>
    <w:p>
      <w:pPr>
        <w:pStyle w:val="Normal"/>
        <w:tabs>
          <w:tab w:val="clear" w:pos="708"/>
          <w:tab w:val="left" w:pos="63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     »___________________201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1:32:00Z</dcterms:created>
  <dc:creator>Anna</dc:creator>
  <dc:description/>
  <cp:keywords/>
  <dc:language>en-US</dc:language>
  <cp:lastModifiedBy>Дадорук</cp:lastModifiedBy>
  <cp:lastPrinted>2015-10-30T15:33:00Z</cp:lastPrinted>
  <dcterms:modified xsi:type="dcterms:W3CDTF">2015-10-30T12:34:00Z</dcterms:modified>
  <cp:revision>30</cp:revision>
  <dc:subject/>
  <dc:title/>
</cp:coreProperties>
</file>