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ЛУБЕ АВТОРСКОЙ ПЕСНИ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АЕНГ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8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вероморск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КЛУБЕ АВТОРСКОЙ ПЕСНИ «ВАЕНГ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деятельность клуба авторской песни «Ваенга» МБУК Центр досуга молодежи г. Североморск.</w:t>
      </w:r>
    </w:p>
    <w:p>
      <w:pPr>
        <w:pStyle w:val="Style16"/>
        <w:ind w:firstLine="708"/>
        <w:jc w:val="both"/>
        <w:rPr/>
      </w:pPr>
      <w:r>
        <w:rPr/>
        <w:t>Настоящее Положение разработано на основе: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оложения о клубном формировании социально-полезной деятельности МБУК ЦДМ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 к приказу МБУК ЦДМ от 08 апреля  2014г № 71.</w:t>
      </w:r>
    </w:p>
    <w:p>
      <w:pPr>
        <w:pStyle w:val="Style16"/>
        <w:spacing w:before="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 w:before="240" w:after="0"/>
        <w:ind w:right="22"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 клубом авторской песни «Ваенга» (далее – клуб авторской песни) </w:t>
      </w:r>
      <w:r>
        <w:rPr>
          <w:rFonts w:cs="Times New Roman" w:ascii="Times New Roman" w:hAnsi="Times New Roman"/>
          <w:bCs/>
          <w:iCs/>
          <w:sz w:val="24"/>
          <w:szCs w:val="24"/>
        </w:rPr>
        <w:t>поним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стоянно действующее, без прав юридического лица, добровольное объединение людей, занятых социально-полезной, культурно-досуговой деятельностью, основанное на единстве стремления людей к получению актуальной информации в различных областях общественной жизни, культуры, литературы и искусства, к овладению полезными навыками в области музыкальной культуры, здорового образа жизни, организации досуга и отдыха и т. п., соответствующие основным принципам и видам деятельности клубного учрежд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лубные формирования  </w:t>
      </w:r>
      <w:r>
        <w:rPr>
          <w:rFonts w:cs="Times New Roman" w:ascii="Times New Roman" w:hAnsi="Times New Roman"/>
          <w:sz w:val="24"/>
          <w:szCs w:val="24"/>
        </w:rPr>
        <w:t>развиваются по целому ряду направлений, что дает основание  для классификации клуба авторской песни как культурно-развлекательный.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сновными  особенностям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еятельности клуба авторской песни </w:t>
      </w:r>
      <w:r>
        <w:rPr>
          <w:rFonts w:cs="Times New Roman" w:ascii="Times New Roman" w:hAnsi="Times New Roman"/>
          <w:sz w:val="24"/>
          <w:szCs w:val="24"/>
        </w:rPr>
        <w:t>являются следующие:</w:t>
      </w:r>
    </w:p>
    <w:p>
      <w:pPr>
        <w:pStyle w:val="31"/>
        <w:spacing w:before="0" w:after="0"/>
        <w:ind w:left="0" w:right="2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ь участия в деятельности клуба авторской песни - общение с единомышленниками на основе общих интересов и увлечений;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 xml:space="preserve">- собрания, встречи или заседания клуба авторской песни осуществляются  не  реже  2  раз в    месяц; 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 xml:space="preserve">- численный состав клуба авторской песни может быть не постоянным,  инициативной  группы - постоянный; </w:t>
      </w:r>
    </w:p>
    <w:p>
      <w:pPr>
        <w:pStyle w:val="Normal"/>
        <w:spacing w:lineRule="auto" w:line="240" w:before="0" w:after="0"/>
        <w:ind w:right="2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ъектом деятельности клуба авторской песни являются как члены клуба, так и приглашенная на заседания (мероприятия) другая аудитория.</w:t>
      </w:r>
    </w:p>
    <w:p>
      <w:pPr>
        <w:pStyle w:val="TextBodyIndent"/>
        <w:spacing w:before="0" w:after="0"/>
        <w:ind w:left="0" w:right="22" w:firstLine="708"/>
        <w:jc w:val="both"/>
        <w:rPr/>
      </w:pPr>
      <w:r>
        <w:rPr>
          <w:rFonts w:cs="Times New Roman" w:ascii="Times New Roman" w:hAnsi="Times New Roman"/>
        </w:rPr>
        <w:t>1.4. Ежегодно (в  конце  творческого  сезона) руководитель клуба авторской песни    отчитывается  о работе  перед  руководителем  МБУК ЦДМ по форме, установленной в МБУК ЦДМ.</w:t>
      </w:r>
    </w:p>
    <w:p>
      <w:pPr>
        <w:pStyle w:val="Style16"/>
        <w:ind w:firstLine="540"/>
        <w:jc w:val="both"/>
        <w:rPr/>
      </w:pPr>
      <w:r>
        <w:rPr/>
        <w:t>1.5. В своей деятельности клубное  формирование руководствуется:</w:t>
      </w:r>
    </w:p>
    <w:p>
      <w:pPr>
        <w:pStyle w:val="Style16"/>
        <w:ind w:left="540" w:hanging="0"/>
        <w:jc w:val="both"/>
        <w:rPr/>
      </w:pPr>
      <w:r>
        <w:rPr/>
        <w:t>- действующим законодательством Российской Федерации;</w:t>
      </w:r>
    </w:p>
    <w:p>
      <w:pPr>
        <w:pStyle w:val="Style16"/>
        <w:ind w:left="540" w:hanging="0"/>
        <w:jc w:val="both"/>
        <w:rPr/>
      </w:pPr>
      <w:r>
        <w:rPr/>
        <w:t>- Уставом МБУК ЦД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заданием и перспективным планом МБУК ЦДМ на текущий год;</w:t>
      </w:r>
    </w:p>
    <w:p>
      <w:pPr>
        <w:pStyle w:val="Style16"/>
        <w:ind w:left="540" w:hanging="0"/>
        <w:jc w:val="both"/>
        <w:rPr/>
      </w:pPr>
      <w:r>
        <w:rPr/>
        <w:t>- Положением о клубе авторской песни «Ваенга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ой развития  клуба авторской песни «Ваенга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120"/>
        <w:jc w:val="center"/>
        <w:rPr>
          <w:b/>
          <w:b/>
        </w:rPr>
      </w:pPr>
      <w:r>
        <w:rPr>
          <w:b/>
        </w:rPr>
        <w:t>2. ОСНОВНОЕ ПРЕДНАЗНАЧЕНИЕ</w:t>
      </w:r>
    </w:p>
    <w:p>
      <w:pPr>
        <w:pStyle w:val="Style16"/>
        <w:ind w:firstLine="540"/>
        <w:jc w:val="both"/>
        <w:rPr/>
      </w:pPr>
      <w:r>
        <w:rPr/>
        <w:t>2.1.  Клуб авторской песни призван способствовать: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содержательного досуга населения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нию благоприятных условий для общения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паганде достижений отечественной  и мировой музыкальной культуры;</w:t>
      </w:r>
    </w:p>
    <w:p>
      <w:pPr>
        <w:pStyle w:val="TextBodyIndent"/>
        <w:spacing w:before="0" w:after="0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нию мировоззрения, воспитанию эстетического вкуса;</w:t>
      </w:r>
    </w:p>
    <w:p>
      <w:pPr>
        <w:pStyle w:val="TextBodyIndent"/>
        <w:ind w:left="54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итию навыков самоуправления и самообразования, развитию инициативы и предприимчивости.</w:t>
      </w:r>
    </w:p>
    <w:p>
      <w:pPr>
        <w:pStyle w:val="Style16"/>
        <w:spacing w:before="0" w:after="120"/>
        <w:ind w:firstLine="540"/>
        <w:jc w:val="both"/>
        <w:rPr/>
      </w:pPr>
      <w:r>
        <w:rPr/>
        <w:t>2.2. Содержание  заседаний диксиленда  должно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Style16"/>
        <w:spacing w:before="0" w:after="120"/>
        <w:jc w:val="center"/>
        <w:rPr>
          <w:b/>
          <w:b/>
        </w:rPr>
      </w:pPr>
      <w:r>
        <w:rPr>
          <w:b/>
        </w:rPr>
        <w:t xml:space="preserve">3. ОРГАНИЗАЦИЯ ДЕЯТЕЛЬНОС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луб авторской песни создается, реорганизуется и ликвидируется по решению руководителя МБУК ЦДМ.  Клубу авторской песни предоставляется помещение для проведения заседаний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луб авторской песни может осуществлять свою деятельность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Клуб авторской песни может иметь бесплатные и платные группы. Участников платного клубного формирования, достигших исполнительского мастерства, принимающих активное участие в культурной жизни ЗАТО г. Североморск администрация учреждения, в качестве поощрения, может перевести на бесплатное посещение данного клубного форм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 согласованию с руководителем учреждения клуб авторской песни может оказывать платные услуги (концерты, мастер-классы, творческие лаборатории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орядок приема и отчисления участников клуба авторской песни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уководитель клуба авторской песни разрабатывает Программу развития коллектива и предоставляет на согласование Методическому Совету при УКиМС ЗАТО г. Североморск и на утверждение руководителю учреждения МБУК ЦДМ.</w:t>
      </w:r>
    </w:p>
    <w:p>
      <w:pPr>
        <w:pStyle w:val="Style16"/>
        <w:spacing w:before="0" w:after="120"/>
        <w:ind w:firstLine="708"/>
        <w:jc w:val="both"/>
        <w:rPr/>
      </w:pPr>
      <w:r>
        <w:rPr/>
        <w:t>3.7. Продолжительность (учебный час - 45 минут) и периодичность заседаний клуб авторской песни устанавливается по согласованию с руководителем учреждения.</w:t>
      </w:r>
    </w:p>
    <w:p>
      <w:pPr>
        <w:pStyle w:val="Style16"/>
        <w:spacing w:before="0" w:after="120"/>
        <w:jc w:val="center"/>
        <w:rPr>
          <w:b/>
          <w:b/>
        </w:rPr>
      </w:pPr>
      <w:r>
        <w:rPr>
          <w:b/>
        </w:rPr>
        <w:t>4. РУКОВОДСТ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руководство и контроль за деятельностью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заседаний, сметы доходов и расходов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Непосредственное руководство осуществляет руководитель клуба авторской песни «Ваенга». В  помощь руководителю клуба на добровольной  основе,  из  числа участников клуба,  может быть избран староста коллекти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уководитель клуба авторской песн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Разрабатывает Программу развития клуба авторской песни.</w:t>
      </w:r>
    </w:p>
    <w:p>
      <w:pPr>
        <w:pStyle w:val="Style16"/>
        <w:ind w:firstLine="709"/>
        <w:jc w:val="both"/>
        <w:rPr/>
      </w:pPr>
      <w:r>
        <w:rPr/>
        <w:t>4.3.2. Проводит набор участников в клуб авторской песни, формирует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Проводит заседания </w:t>
      </w:r>
      <w:r>
        <w:rPr>
          <w:rFonts w:cs="Times New Roman" w:ascii="Times New Roman" w:hAnsi="Times New Roman"/>
        </w:rPr>
        <w:t>клуб</w:t>
      </w:r>
      <w:r>
        <w:rPr>
          <w:rFonts w:cs="Times New Roman" w:ascii="Times New Roman" w:hAnsi="Times New Roman"/>
          <w:sz w:val="24"/>
          <w:szCs w:val="24"/>
        </w:rPr>
        <w:t>а авторской песни, способствует развитию творческих способностей участников, содействуя в приобретении знаний, умений и нав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Составляет перспективные и текущие планы работы на 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план организационно-творческой работы (предложения, сметы на участие в фестивалях, конкурс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годовой отчет до 25 июня текущего года, годовой отчет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Ведет Журнал учета посещаемости и работы коллектива. Журнал учета посещаемости и работы клуба авторской песни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клуба авторской пес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 Обеспечивает участие коллектива в общих программах и акциях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7. Готовит участников </w:t>
      </w:r>
      <w:r>
        <w:rPr>
          <w:rFonts w:cs="Times New Roman" w:ascii="Times New Roman" w:hAnsi="Times New Roman"/>
        </w:rPr>
        <w:t>клуб</w:t>
      </w:r>
      <w:r>
        <w:rPr>
          <w:rFonts w:cs="Times New Roman" w:ascii="Times New Roman" w:hAnsi="Times New Roman"/>
          <w:sz w:val="24"/>
          <w:szCs w:val="24"/>
        </w:rPr>
        <w:t>а авторской песни для представления их творческих достижений в муниципальных, региональных, Всероссийских и Международных фестивалях, конкурсах, смот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 Обеспечивает необходимую численность участников коллектива, способствует привлечению новых участников, сохранению нормативного количества в течение всего творческого сезона, увеличению численности, обеспечению преемственности поколений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9. Составляет необходим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 Осуществляет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1. Проводит творческие отчетные мероприятия о результатах деятельности коллектива в форме концерта, показательного занятия, мастер-класса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2. Обеспечивает художественный уровень и творческие результаты деятельности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3. Постоянно повышает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 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_ год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клуба авторской песни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аен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С.Н. Совпель                                                                                                                                                                          «     »________________201_-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__ год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17:00Z</dcterms:created>
  <dc:creator>Anna</dc:creator>
  <dc:description/>
  <cp:keywords/>
  <dc:language>en-US</dc:language>
  <cp:lastModifiedBy>Дадорук</cp:lastModifiedBy>
  <dcterms:modified xsi:type="dcterms:W3CDTF">2015-09-03T10:08:00Z</dcterms:modified>
  <cp:revision>8</cp:revision>
  <dc:subject/>
  <dc:title/>
</cp:coreProperties>
</file>